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0" w:firstLine="460"/>
        <w:rPr/>
      </w:pPr>
      <w:r>
        <w:rPr>
          <w:b/>
          <w:bCs/>
          <w:color w:val="3087B3"/>
          <w:sz w:val="30"/>
          <w:szCs w:val="30"/>
        </w:rPr>
        <w:t>144991: Verify import VHAT XML scenarios with auto-assigned and pre- assigned VUID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252" w:after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Aug 23, 2017 4:17:20 P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Jun 5, 2018 9:34:45 AM (UTC-05:00)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300" w:before="48" w:after="0"/>
        <w:ind w:left="120" w:right="2148" w:hanging="0"/>
        <w:rPr/>
      </w:pPr>
      <w:r>
        <w:rPr/>
        <w:t xml:space="preserve">Originator:  </w:t>
      </w:r>
      <w:r>
        <w:rPr>
          <w:color w:val="5E5E5E"/>
        </w:rPr>
        <w:t>Abreu, Meliset M. (Liberty IT Solutions)</w:t>
        <w:tab/>
      </w:r>
      <w:r>
        <w:rPr>
          <w:color w:val="000000"/>
        </w:rPr>
        <w:t>Owner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 xml:space="preserve">Abreu, Meliset M. (Liberty IT Solutions) </w:t>
      </w:r>
      <w:r>
        <w:rPr>
          <w:color w:val="000000"/>
        </w:rPr>
        <w:t>Type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1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lineRule="atLeast" w:line="350" w:before="22" w:after="0"/>
        <w:ind w:left="120" w:right="2579" w:hanging="0"/>
        <w:rPr/>
      </w:pPr>
      <w:r>
        <w:rPr/>
        <w:t>Copied To:</w:t>
      </w:r>
      <w:r>
        <w:rPr>
          <w:color w:val="3087B3"/>
        </w:rPr>
        <w:t xml:space="preserve">UAT - Verify ability to import VHAT XML scenarios with auto-assigned and pre-assigned VUIDs </w:t>
      </w:r>
      <w:r>
        <w:rPr>
          <w:color w:val="000000"/>
        </w:rPr>
        <w:t xml:space="preserve">Description:  </w:t>
      </w:r>
      <w:r>
        <w:rPr>
          <w:color w:val="5E5E5E"/>
        </w:rPr>
        <w:t>User creates and edits VHAT concepts via XML. Ten scenarios are provided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7" w:leader="none"/>
        </w:tabs>
        <w:bidi w:val="0"/>
        <w:ind w:left="306" w:right="0" w:hanging="186"/>
        <w:rPr/>
      </w:pPr>
      <w:r>
        <w:rPr>
          <w:color w:val="5E5E5E"/>
        </w:rPr>
        <w:t>Adding a new (complex) concept with auto-assigned concept VUID and pre-assigned designation VUID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7" w:leader="none"/>
        </w:tabs>
        <w:bidi w:val="0"/>
        <w:ind w:left="306" w:right="0" w:hanging="186"/>
        <w:rPr/>
      </w:pPr>
      <w:r>
        <w:rPr>
          <w:color w:val="5E5E5E"/>
        </w:rPr>
        <w:t>Adding a new (basic) concept with pre-assigned VUID and has_parent relationship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7" w:leader="none"/>
        </w:tabs>
        <w:bidi w:val="0"/>
        <w:ind w:left="306" w:right="0" w:hanging="186"/>
        <w:rPr/>
      </w:pPr>
      <w:r>
        <w:rPr>
          <w:color w:val="5E5E5E"/>
        </w:rPr>
        <w:t>Adding properties to the basic concept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7" w:leader="none"/>
        </w:tabs>
        <w:bidi w:val="0"/>
        <w:ind w:left="306" w:right="0" w:hanging="186"/>
        <w:rPr/>
      </w:pPr>
      <w:r>
        <w:rPr>
          <w:color w:val="5E5E5E"/>
        </w:rPr>
        <w:t>Creating a new property type and relationship typ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7" w:leader="none"/>
        </w:tabs>
        <w:bidi w:val="0"/>
        <w:ind w:left="306" w:right="0" w:hanging="186"/>
        <w:rPr/>
      </w:pPr>
      <w:r>
        <w:rPr>
          <w:color w:val="5E5E5E"/>
        </w:rPr>
        <w:t>Assigning the property and relationship just created to the concept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7" w:leader="none"/>
        </w:tabs>
        <w:bidi w:val="0"/>
        <w:ind w:left="306" w:right="0" w:hanging="186"/>
        <w:rPr/>
      </w:pPr>
      <w:r>
        <w:rPr>
          <w:color w:val="5E5E5E"/>
        </w:rPr>
        <w:t>Adding other existing relationship types to the basic concept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7" w:leader="none"/>
        </w:tabs>
        <w:bidi w:val="0"/>
        <w:ind w:left="306" w:right="0" w:hanging="186"/>
        <w:rPr/>
      </w:pPr>
      <w:r>
        <w:rPr>
          <w:color w:val="5E5E5E"/>
        </w:rPr>
        <w:t>Creating a new subset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7" w:leader="none"/>
        </w:tabs>
        <w:bidi w:val="0"/>
        <w:ind w:left="306" w:right="0" w:hanging="186"/>
        <w:rPr/>
      </w:pPr>
      <w:r>
        <w:rPr>
          <w:color w:val="5E5E5E"/>
        </w:rPr>
        <w:t>Adding the subsets just created to the basic concept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7" w:leader="none"/>
        </w:tabs>
        <w:bidi w:val="0"/>
        <w:ind w:left="306" w:right="0" w:hanging="186"/>
        <w:rPr/>
      </w:pPr>
      <w:r>
        <w:rPr>
          <w:color w:val="5E5E5E"/>
        </w:rPr>
        <w:t>Inactivating the basic concept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6" w:leader="none"/>
        </w:tabs>
        <w:bidi w:val="0"/>
        <w:ind w:left="395" w:right="0" w:hanging="275"/>
        <w:rPr/>
      </w:pPr>
      <w:r>
        <w:rPr>
          <w:color w:val="5E5E5E"/>
        </w:rPr>
        <w:t>Reactivating the basic concept.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color w:val="5E5E5E"/>
        </w:rPr>
        <w:t>Preconditions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07" w:leader="none"/>
        </w:tabs>
        <w:bidi w:val="0"/>
        <w:ind w:left="306" w:right="0" w:hanging="186"/>
        <w:rPr/>
      </w:pPr>
      <w:r>
        <w:rPr>
          <w:color w:val="5E5E5E"/>
        </w:rPr>
        <w:t>User has Editor rol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07" w:leader="none"/>
        </w:tabs>
        <w:bidi w:val="0"/>
        <w:ind w:left="306" w:right="0" w:hanging="186"/>
        <w:rPr/>
      </w:pPr>
      <w:r>
        <w:rPr>
          <w:color w:val="5E5E5E"/>
        </w:rPr>
        <w:t>User is logged into Integration environment via SSO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07" w:leader="none"/>
        </w:tabs>
        <w:bidi w:val="0"/>
        <w:ind w:left="306" w:right="0" w:hanging="186"/>
        <w:rPr/>
      </w:pPr>
      <w:r>
        <w:rPr>
          <w:color w:val="5E5E5E"/>
        </w:rPr>
        <w:t>A VHAT instance of the Terminology Editor is ope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07" w:leader="none"/>
        </w:tabs>
        <w:bidi w:val="0"/>
        <w:ind w:left="306" w:right="0" w:hanging="186"/>
        <w:rPr/>
      </w:pPr>
      <w:r>
        <w:rPr>
          <w:color w:val="5E5E5E"/>
        </w:rPr>
        <w:t>User has extracted the zipped file and saved the file to the user's hard drive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5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302510"/>
                <wp:effectExtent l="1905" t="2540" r="0" b="635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02560"/>
                          <a:chOff x="0" y="0"/>
                          <a:chExt cx="6863760" cy="230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9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9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3514680" cy="23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ferenc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dividua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-mai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eiv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th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bjec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A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XM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(s)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ckag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XM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mpor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[you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er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trac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zipp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ain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0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xm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enario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av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r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If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quir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sistanc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nzipp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leas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e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QA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now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ur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tu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iag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et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l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si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tract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av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r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181.3pt" coordorigin="2,2" coordsize="10809,3626">
                <v:shape id="shape_0" stroked="f" o:allowincell="f" style="position:absolute;left:2636;top:2;width:5534;height:362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ferenc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dividua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-mai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eiv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th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bjec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A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XM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(s)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ckag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XM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mpor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[you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ere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trac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zipp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ain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0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xm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enario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av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r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If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quir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sistanc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nzipp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leas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e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QA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now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ur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tu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iag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et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l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si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tract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av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r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0726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655320"/>
                <wp:effectExtent l="1905" t="1905" r="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655200"/>
                          <a:chOff x="0" y="0"/>
                          <a:chExt cx="6863760" cy="655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64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6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4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0"/>
                            <a:ext cx="17283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xml_files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51.6pt" coordorigin="2,2" coordsize="10809,1032">
                <v:shape id="shape_0" stroked="f" o:allowincell="f" style="position:absolute;left:4037;top:2;width:2721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xml_files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6457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1597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1597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15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135" w:after="0"/>
                              <w:ind w:left="113" w:right="5925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a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og-i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nvironment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via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SOI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ing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IV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hav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dministrator/super-use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le:</w:t>
                            </w:r>
                            <w:r>
                              <w:rPr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f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AT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2" w:after="0"/>
                              <w:ind w:left="113" w:right="8889" w:hanging="0"/>
                              <w:rPr/>
                            </w:pPr>
                            <w:hyperlink r:id="rId8">
                              <w:r>
                                <w:rPr>
                                  <w:color w:val="0000FF"/>
                                  <w:sz w:val="11"/>
                                  <w:szCs w:val="11"/>
                                </w:rPr>
                                <w:t>https://URL</w:t>
                              </w:r>
                            </w:hyperlink>
                            <w:r>
                              <w:rPr>
                                <w:color w:val="0000FF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5"/>
                                <w:sz w:val="11"/>
                                <w:szCs w:val="11"/>
                              </w:rPr>
                              <w:t>If</w:t>
                            </w:r>
                            <w:r>
                              <w:rPr>
                                <w:color w:val="000000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5"/>
                                <w:sz w:val="11"/>
                                <w:szCs w:val="11"/>
                              </w:rPr>
                              <w:t>SQA</w:t>
                            </w:r>
                            <w:r>
                              <w:rPr>
                                <w:color w:val="000000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5"/>
                                <w:sz w:val="11"/>
                                <w:szCs w:val="11"/>
                              </w:rPr>
                              <w:t>tester:</w:t>
                            </w:r>
                            <w:r>
                              <w:rPr>
                                <w:color w:val="000000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hyperlink r:id="rId9">
                              <w:r>
                                <w:rPr>
                                  <w:color w:val="0000FF"/>
                                  <w:w w:val="105"/>
                                  <w:sz w:val="11"/>
                                  <w:szCs w:val="11"/>
                                </w:rPr>
                                <w:t>https://URL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lec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y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f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vailabl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Terminology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ditor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nde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Terminology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ashboar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eploymen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age,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rve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1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x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-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erm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ditor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erm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ditor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</w:t>
                            </w:r>
                            <w:r>
                              <w:rPr>
                                <w:spacing w:val="27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(VHAT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Vets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135" w:after="0"/>
                              <w:ind w:left="113" w:right="8487" w:hanging="0"/>
                              <w:rPr/>
                            </w:pPr>
                            <w:r>
                              <w:rPr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>VA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Terminology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ashboar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isplayed</w:t>
                            </w:r>
                            <w:r>
                              <w:rPr>
                                <w:spacing w:val="21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Terminology</w:t>
                            </w:r>
                            <w:r>
                              <w:rPr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ditor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ashboard</w:t>
                            </w:r>
                            <w:r>
                              <w:rPr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7" w:after="0"/>
                              <w:ind w:left="113" w:right="730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3087B3"/>
                              </w:rPr>
                              <w:t>Dashboard_landingPage_selectTEDButton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48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135" w:after="0"/>
                        <w:ind w:left="113" w:right="5925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a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og-i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nvironment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via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SOI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sing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IV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hav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dministrator/super-use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le:</w:t>
                      </w:r>
                      <w:r>
                        <w:rPr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f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AT:</w:t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2" w:after="0"/>
                        <w:ind w:left="113" w:right="8889" w:hanging="0"/>
                        <w:rPr/>
                      </w:pPr>
                      <w:hyperlink r:id="rId10">
                        <w:r>
                          <w:rPr>
                            <w:color w:val="0000FF"/>
                            <w:sz w:val="11"/>
                            <w:szCs w:val="11"/>
                          </w:rPr>
                          <w:t>https://URL</w:t>
                        </w:r>
                      </w:hyperlink>
                      <w:r>
                        <w:rPr>
                          <w:color w:val="0000FF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000000"/>
                          <w:w w:val="105"/>
                          <w:sz w:val="11"/>
                          <w:szCs w:val="11"/>
                        </w:rPr>
                        <w:t>If</w:t>
                      </w:r>
                      <w:r>
                        <w:rPr>
                          <w:color w:val="000000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000000"/>
                          <w:w w:val="105"/>
                          <w:sz w:val="11"/>
                          <w:szCs w:val="11"/>
                        </w:rPr>
                        <w:t>SQA</w:t>
                      </w:r>
                      <w:r>
                        <w:rPr>
                          <w:color w:val="000000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000000"/>
                          <w:w w:val="105"/>
                          <w:sz w:val="11"/>
                          <w:szCs w:val="11"/>
                        </w:rPr>
                        <w:t>tester:</w:t>
                      </w:r>
                      <w:r>
                        <w:rPr>
                          <w:color w:val="000000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hyperlink r:id="rId11">
                        <w:r>
                          <w:rPr>
                            <w:color w:val="0000FF"/>
                            <w:w w:val="105"/>
                            <w:sz w:val="11"/>
                            <w:szCs w:val="11"/>
                          </w:rPr>
                          <w:t>https://URL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Selec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y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f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vailabl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Terminology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ditor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nde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Terminology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ashboar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eploymen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age,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rve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1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2</w:t>
                      </w:r>
                    </w:p>
                    <w:p>
                      <w:pPr>
                        <w:pStyle w:val="TextBody"/>
                        <w:bidi w:val="0"/>
                        <w:spacing w:before="6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Ex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-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erm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ditor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erm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ditor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</w:t>
                      </w:r>
                      <w:r>
                        <w:rPr>
                          <w:spacing w:val="27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(VHAT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Vets)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135" w:after="0"/>
                        <w:ind w:left="113" w:right="8487" w:hanging="0"/>
                        <w:rPr/>
                      </w:pPr>
                      <w:r>
                        <w:rPr>
                          <w:spacing w:val="-6"/>
                          <w:w w:val="105"/>
                          <w:sz w:val="11"/>
                          <w:szCs w:val="11"/>
                        </w:rPr>
                        <w:t>VA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Terminology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ashboar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isplayed</w:t>
                      </w:r>
                      <w:r>
                        <w:rPr>
                          <w:spacing w:val="21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Terminology</w:t>
                      </w:r>
                      <w:r>
                        <w:rPr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ditor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ashboard</w:t>
                      </w:r>
                      <w:r>
                        <w:rPr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isplayed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7" w:after="0"/>
                        <w:ind w:left="113" w:right="7307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3087B3"/>
                        </w:rPr>
                        <w:t>Dashboard_landingPage_selectTEDButton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1844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1844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lect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tting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(gear)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co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lect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"on"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tto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ex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u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ssig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Vui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lectio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lect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"Apply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hanges"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ut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ssig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Vui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urne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eturne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Terminology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dit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ashbo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7" w:after="0"/>
                              <w:ind w:left="113" w:right="859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3087B3"/>
                              </w:rPr>
                              <w:t>Vuid_autoassign_turnOn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lect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tting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(gear)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co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lect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"on"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tto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nex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u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ssig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Vui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lectio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lect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"Apply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hanges"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Aut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ssig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Vui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urne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eturne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Terminology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dit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ashboard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7" w:after="0"/>
                        <w:ind w:left="113" w:right="8597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3087B3"/>
                        </w:rPr>
                        <w:t>Vuid_autoassign_turnOn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812290"/>
                <wp:effectExtent l="1905" t="1905" r="0" b="1905"/>
                <wp:wrapNone/>
                <wp:docPr id="13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12240"/>
                          <a:chOff x="0" y="0"/>
                          <a:chExt cx="6863760" cy="18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812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12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5772960" cy="179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enario 1</w:t>
                              </w:r>
                              <w:r>
                                <w:rPr>
                                  <w:spacing w:val="-2"/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dd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w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complex)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ce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th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uto-assign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ce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UI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-assign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igna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UID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37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HAT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mpor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XM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tt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viga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n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rows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cat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XM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tled: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_AddNewConceptAutoAssignVUID.xm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en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bm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ft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cc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os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op-up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nd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AAC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o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ISAAC)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HA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stA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mmuniza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mmuniza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cedur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NAM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UTO</w:t>
                              </w:r>
                              <w:r>
                                <w:rPr>
                                  <w:w w:val="105"/>
                                  <w:spacing w:val="-23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MMUN</w:t>
                              </w:r>
                              <w:r>
                                <w:rPr>
                                  <w:w w:val="105"/>
                                  <w:spacing w:val="-23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CEDUR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1pt;margin-top:0.1pt;width:540.45pt;height:142.7pt" coordorigin="2,2" coordsize="10809,2854">
                <v:shape id="shape_0" stroked="f" o:allowincell="f" style="position:absolute;left:857;top:2;width:9090;height:281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enario 1</w:t>
                        </w:r>
                        <w:r>
                          <w:rPr>
                            <w:spacing w:val="-2"/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dd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w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complex)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ce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th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uto-assign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ce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UI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-assign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igna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UID</w:t>
                        </w:r>
                        <w:r>
                          <w:rPr>
                            <w:sz w:val="11"/>
                            <w:szCs w:val="11"/>
                            <w:spacing w:val="37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HAT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mpor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XM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tt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viga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nu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rows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cat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XM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tled: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_AddNewConceptAutoAssignVUID.xm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en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bm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ft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cc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os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op-up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nd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AAC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o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ISAAC)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HA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stA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mmuniza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mmuniza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cedur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NAM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UTO</w:t>
                        </w:r>
                        <w:r>
                          <w:rPr>
                            <w:w w:val="105"/>
                            <w:spacing w:val="-23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MMUN</w:t>
                        </w:r>
                        <w:r>
                          <w:rPr>
                            <w:w w:val="105"/>
                            <w:spacing w:val="-23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CEDUR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161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975100"/>
                <wp:effectExtent l="1905" t="2540" r="0" b="1270"/>
                <wp:wrapNone/>
                <wp:docPr id="1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975120"/>
                          <a:chOff x="0" y="0"/>
                          <a:chExt cx="6863760" cy="3975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3608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93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608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0"/>
                            <a:ext cx="5853600" cy="397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9"/>
                                  <w:szCs w:val="9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attached</w:t>
                              </w:r>
                              <w:r>
                                <w:rPr>
                                  <w:sz w:val="9"/>
                                  <w:szCs w:val="9"/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9"/>
                                  <w:szCs w:val="9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ample:</w:t>
                              </w:r>
                              <w:r>
                                <w:rPr>
                                  <w:sz w:val="9"/>
                                  <w:szCs w:val="9"/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9"/>
                                  <w:szCs w:val="9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NAME</w:t>
                              </w:r>
                              <w:r>
                                <w:rPr>
                                  <w:sz w:val="9"/>
                                  <w:szCs w:val="9"/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9"/>
                                  <w:szCs w:val="9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UTO</w:t>
                              </w:r>
                              <w:r>
                                <w:rPr>
                                  <w:sz w:val="9"/>
                                  <w:szCs w:val="9"/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9"/>
                                  <w:szCs w:val="9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MMUN</w:t>
                              </w:r>
                              <w:r>
                                <w:rPr>
                                  <w:sz w:val="9"/>
                                  <w:szCs w:val="9"/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9"/>
                                  <w:szCs w:val="9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CEDURE.pn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uble-click on the concep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memb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ce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l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gi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th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UA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er'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nam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USERNAM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UAT#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.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cep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HA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XM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mpor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alo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ens.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41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cc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op-up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ndow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os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ce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sibl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ee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ce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ce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tail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ce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xml _success.PNG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 xml:space="preserve">,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xml_VHAT_import.png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 xml:space="preserve">,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USERNAME AUTO IMMUN PROCEDURE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313pt" coordorigin="2,2" coordsize="10809,6260">
                <v:shape id="shape_0" stroked="f" o:allowincell="f" style="position:absolute;left:788;top:2;width:9217;height:625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9"/>
                            <w:szCs w:val="9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attached</w:t>
                        </w:r>
                        <w:r>
                          <w:rPr>
                            <w:sz w:val="9"/>
                            <w:szCs w:val="9"/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9"/>
                            <w:szCs w:val="9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ample:</w:t>
                        </w:r>
                        <w:r>
                          <w:rPr>
                            <w:sz w:val="9"/>
                            <w:szCs w:val="9"/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9"/>
                            <w:szCs w:val="9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NAME</w:t>
                        </w:r>
                        <w:r>
                          <w:rPr>
                            <w:sz w:val="9"/>
                            <w:szCs w:val="9"/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9"/>
                            <w:szCs w:val="9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UTO</w:t>
                        </w:r>
                        <w:r>
                          <w:rPr>
                            <w:sz w:val="9"/>
                            <w:szCs w:val="9"/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9"/>
                            <w:szCs w:val="9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MMUN</w:t>
                        </w:r>
                        <w:r>
                          <w:rPr>
                            <w:sz w:val="9"/>
                            <w:szCs w:val="9"/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9"/>
                            <w:szCs w:val="9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CEDURE.png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uble-click on the concep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memb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ce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l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gi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th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UA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er'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nam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USERNAM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UAT#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.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cep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HA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XM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mpor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alo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ens.</w:t>
                        </w:r>
                        <w:r>
                          <w:rPr>
                            <w:sz w:val="11"/>
                            <w:szCs w:val="11"/>
                            <w:spacing w:val="41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cc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op-up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ndow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os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ce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sibl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ee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ce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ce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tail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ce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xml _success.PNG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 xml:space="preserve">,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xml_VHAT_import.png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 xml:space="preserve">,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USERNAME AUTO IMMUN PROCEDURE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61251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85064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850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85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135" w:after="0"/>
                              <w:ind w:left="113" w:right="581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  <w:highlight w:val="yellow"/>
                              </w:rPr>
                              <w:t>Scenario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w w:val="105"/>
                                <w:sz w:val="11"/>
                                <w:szCs w:val="11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w w:val="105"/>
                                <w:sz w:val="11"/>
                                <w:szCs w:val="11"/>
                                <w:highlight w:val="yellow"/>
                              </w:rPr>
                              <w:t>2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: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dding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ew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(basic)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ncep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ith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e-assigne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VUI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has_paren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elationship</w:t>
                            </w:r>
                            <w:r>
                              <w:rPr>
                                <w:spacing w:val="21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lect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VHAT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mpor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XML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tt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avigatio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nu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0" w:after="0"/>
                              <w:ind w:left="113" w:right="6299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lick</w:t>
                            </w:r>
                            <w:r>
                              <w:rPr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rows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ocat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XML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ile</w:t>
                            </w:r>
                            <w:r>
                              <w:rPr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itled: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2_AddNewConceptPreAssignedVUID.xml.</w:t>
                            </w:r>
                            <w:r>
                              <w:rPr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lick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pen,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lick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ubm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fter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ucces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ssag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isplayed,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los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op-up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indow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efresh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Taxonomy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ree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y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licking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efresh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tton.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(attached</w:t>
                            </w:r>
                            <w:r>
                              <w:rPr>
                                <w:spacing w:val="-1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sample:</w:t>
                            </w:r>
                            <w:r>
                              <w:rPr>
                                <w:spacing w:val="-1"/>
                                <w:w w:val="105"/>
                                <w:sz w:val="9"/>
                                <w:szCs w:val="9"/>
                              </w:rPr>
                              <w:t xml:space="preserve"> taxTree_refreshButton.png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G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AAC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o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(ISAAC)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>VHA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VistA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mmunizati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mmunizati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cedur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NAM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MMU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CEDUR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18" w:after="0"/>
                              <w:ind w:left="113" w:right="5867" w:hanging="0"/>
                              <w:rPr/>
                            </w:pPr>
                            <w:r>
                              <w:rPr/>
                              <w:t xml:space="preserve">(The subsequent steps will add additional elements to this concept.)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98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ucces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ssag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0" w:after="0"/>
                              <w:ind w:left="113" w:right="212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axonomy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re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efreshe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ncep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visibl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ree.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p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licking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ncept,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ncep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etail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r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how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ncep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ane.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asic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ncep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how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eferre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am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has_parent</w:t>
                            </w:r>
                            <w:r>
                              <w:rPr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elationship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61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taxTree_refreshButton.png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color w:val="3087B3"/>
                              </w:rPr>
                              <w:t>USERNAME IMMUN PROCEDURE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303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135" w:after="0"/>
                        <w:ind w:left="113" w:right="5818" w:hanging="0"/>
                        <w:rPr/>
                      </w:pP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  <w:highlight w:val="yellow"/>
                        </w:rPr>
                        <w:t>Scenario</w:t>
                      </w:r>
                      <w:r>
                        <w:rPr>
                          <w:b/>
                          <w:bCs/>
                          <w:spacing w:val="-5"/>
                          <w:w w:val="105"/>
                          <w:sz w:val="11"/>
                          <w:szCs w:val="11"/>
                          <w:highlight w:val="yellow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  <w:w w:val="105"/>
                          <w:sz w:val="11"/>
                          <w:szCs w:val="11"/>
                          <w:highlight w:val="yellow"/>
                        </w:rPr>
                        <w:t>2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: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dding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new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(basic)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ncep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ith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e-assigne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VUI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has_paren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elationship</w:t>
                      </w:r>
                      <w:r>
                        <w:rPr>
                          <w:spacing w:val="21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lect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VHAT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mpor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XML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tt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navigatio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nu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0" w:after="0"/>
                        <w:ind w:left="113" w:right="6299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Click</w:t>
                      </w:r>
                      <w:r>
                        <w:rPr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rows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ocat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XML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ile</w:t>
                      </w:r>
                      <w:r>
                        <w:rPr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itled: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2_AddNewConceptPreAssignedVUID.xml.</w:t>
                      </w:r>
                      <w:r>
                        <w:rPr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lick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pen,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lick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ubmit.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After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ucces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ssag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isplayed,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los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op-up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indow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Refresh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Taxonomy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ree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y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licking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efresh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tton.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(attached</w:t>
                      </w:r>
                      <w:r>
                        <w:rPr>
                          <w:spacing w:val="-1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sample:</w:t>
                      </w:r>
                      <w:r>
                        <w:rPr>
                          <w:spacing w:val="-1"/>
                          <w:w w:val="105"/>
                          <w:sz w:val="9"/>
                          <w:szCs w:val="9"/>
                        </w:rPr>
                        <w:t xml:space="preserve"> taxTree_refreshButton.png)</w:t>
                      </w:r>
                    </w:p>
                    <w:p>
                      <w:pPr>
                        <w:pStyle w:val="TextBody"/>
                        <w:bidi w:val="0"/>
                        <w:spacing w:before="6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G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AAC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o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(ISAAC)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>VHA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VistA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mmunizati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mmunizati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cedur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SERNAM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MMU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CEDURE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18" w:after="0"/>
                        <w:ind w:left="113" w:right="5867" w:hanging="0"/>
                        <w:rPr/>
                      </w:pPr>
                      <w:r>
                        <w:rPr/>
                        <w:t xml:space="preserve">(The subsequent steps will add additional elements to this concept.)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exact" w:line="98" w:before="0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A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ucces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ssag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0" w:after="0"/>
                        <w:ind w:left="113" w:right="212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axonomy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re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efreshe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ncep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visibl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ree.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p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licking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ncept,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ncep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etail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r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how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ncep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ane.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asic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ncep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how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eferre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nam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has_parent</w:t>
                      </w:r>
                      <w:r>
                        <w:rPr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elationship.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61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color w:val="3087B3"/>
                        </w:rPr>
                        <w:t>taxTree_refreshButton.png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>
                          <w:color w:val="3087B3"/>
                        </w:rPr>
                        <w:t>USERNAME IMMUN PROCEDURE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1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1pt;margin-top:0.1pt;width:540.45pt;height:29.4pt" coordorigin="2,2" coordsize="10809,588">
                <v:shape id="shape_0" stroked="f" o:allowincell="f" style="position:absolute;left:4625;top:2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-541655</wp:posOffset>
                </wp:positionH>
                <wp:positionV relativeFrom="page">
                  <wp:posOffset>1270</wp:posOffset>
                </wp:positionV>
                <wp:extent cx="7953375" cy="2820670"/>
                <wp:effectExtent l="5080" t="2540" r="0" b="0"/>
                <wp:wrapNone/>
                <wp:docPr id="21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3480" cy="2820600"/>
                          <a:chOff x="0" y="0"/>
                          <a:chExt cx="7953480" cy="2820600"/>
                        </a:xfrm>
                      </wpg:grpSpPr>
                      <wps:wsp>
                        <wps:cNvSpPr/>
                        <wps:spPr>
                          <a:xfrm>
                            <a:off x="7394040" y="0"/>
                            <a:ext cx="12600" cy="2807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8080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12600" cy="2807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53480" cy="19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enario 3</w:t>
                              </w:r>
                              <w:r>
                                <w:rPr>
                                  <w:spacing w:val="-2"/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dd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pertie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asic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ce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HAT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mpor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XM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tt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viga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n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rows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cat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XM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tled: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_AddConceptProperties.xml</w:t>
                              </w:r>
                              <w:r>
                                <w:rPr>
                                  <w:sz w:val="11"/>
                                  <w:szCs w:val="11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en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bm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ft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cc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os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op-up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ndow</w:t>
                              </w:r>
                              <w:r>
                                <w:rPr>
                                  <w:sz w:val="11"/>
                                  <w:szCs w:val="11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fresh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xonom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e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fresh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tt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AAC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o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ISAAC)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HA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stA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mmuniza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mmuniza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cedur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NAM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MMU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CEDURE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46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bsequen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l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d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dditiona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lement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cep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cces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xonom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e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freshe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ce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sibl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ee.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p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ce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reat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enari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w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w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pertie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VistA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bina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mmuniza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stA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mmuniza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roup)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ve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46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e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dd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ce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r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sibl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ce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USERNAME IMM PROC NEW PROPS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-42.65pt;margin-top:0.1pt;width:626.25pt;height:222.1pt" coordorigin="-853,2" coordsize="12525,4442">
                <v:shape id="shape_0" stroked="f" o:allowincell="f" style="position:absolute;left:-853;top:2;width:12524;height:311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enario 3</w:t>
                        </w:r>
                        <w:r>
                          <w:rPr>
                            <w:spacing w:val="-2"/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dd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pertie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asic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cep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HAT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mpor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XM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tt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viga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nu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rows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cat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XM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tled: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_AddConceptProperties.xml</w:t>
                        </w:r>
                        <w:r>
                          <w:rPr>
                            <w:sz w:val="11"/>
                            <w:szCs w:val="11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en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bm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ft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cc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os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op-up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ndow</w:t>
                        </w:r>
                        <w:r>
                          <w:rPr>
                            <w:sz w:val="11"/>
                            <w:szCs w:val="11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fresh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xonom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e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fresh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tt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AAC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o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ISAAC)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HA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stA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mmuniza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mmuniza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cedur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NAM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MMU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CEDURE</w:t>
                        </w:r>
                        <w:r>
                          <w:rPr>
                            <w:sz w:val="11"/>
                            <w:szCs w:val="11"/>
                            <w:spacing w:val="46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bsequen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l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d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dditiona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lement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cept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cces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xonom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e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freshe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ce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sibl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ee.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p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ce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reat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enari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w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w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pertie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VistA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bina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mmuniza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stA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mmuniza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roup)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ve</w:t>
                        </w:r>
                        <w:r>
                          <w:rPr>
                            <w:sz w:val="11"/>
                            <w:szCs w:val="11"/>
                            <w:spacing w:val="46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e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dd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ce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r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sibl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ce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USERNAME IMM PROC NEW PROPS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81114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474599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47459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474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Scenario 4</w:t>
                            </w:r>
                            <w:r>
                              <w:rPr/>
                              <w:t>: Creating a new property type and relationship typ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selects the VHAT Import XML button on the navigation menu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Click Browse and locate the XML file titled: 4_CreateNewPropRelationshipTypes.xm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Open, and then click Subm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0" w:after="0"/>
                              <w:ind w:left="113" w:right="6552" w:hanging="0"/>
                              <w:rPr/>
                            </w:pPr>
                            <w:r>
                              <w:rPr/>
                              <w:t>After success message is displayed, close pop-up window Refresh the Taxonomy tree by clicking the Refresh butt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o Verify new property type on taxonomy tre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477" w:hanging="0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Go</w:t>
                            </w:r>
                            <w:r>
                              <w:rPr>
                                <w:spacing w:val="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ISAAC</w:t>
                            </w:r>
                            <w:r>
                              <w:rPr>
                                <w:spacing w:val="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root</w:t>
                            </w:r>
                            <w:r>
                              <w:rPr>
                                <w:spacing w:val="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(ISAAC)</w:t>
                            </w:r>
                            <w:r>
                              <w:rPr>
                                <w:spacing w:val="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1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/>
                              <w:t>ISAAC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Metadata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(ISAAC)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assemblage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(ISAAC)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SOLOR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Content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Metadata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(ISAAC)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&gt;VHAT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Metadata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(ISAAC)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VHAT Attribute Types --&gt;USERNAME_VistA_CVX_Cod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o Verify new relationship type on taxonomy tre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477" w:hanging="0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Go</w:t>
                            </w:r>
                            <w:r>
                              <w:rPr>
                                <w:spacing w:val="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ISAAC</w:t>
                            </w:r>
                            <w:r>
                              <w:rPr>
                                <w:spacing w:val="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root</w:t>
                            </w:r>
                            <w:r>
                              <w:rPr>
                                <w:spacing w:val="3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(ISAAC)</w:t>
                            </w:r>
                            <w:r>
                              <w:rPr>
                                <w:spacing w:val="2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1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/>
                              <w:t>ISAAC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Metadata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(ISAAC)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assemblage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(ISAAC)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SOLOR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Content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Metadata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(ISAAC)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&gt;VHAT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Metadata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(ISAAC)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VHAT Associations Types &gt; USERNAME_vista_has_newflag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7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(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ubsequen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tep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ill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tiliz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om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f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s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lement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ncept.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ucces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messag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/>
                              <w:ind w:left="113" w:right="4202" w:hanging="0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axonomy</w:t>
                            </w:r>
                            <w:r>
                              <w:rPr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ree</w:t>
                            </w:r>
                            <w:r>
                              <w:rPr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refreshes</w:t>
                            </w:r>
                            <w:r>
                              <w:rPr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new</w:t>
                            </w:r>
                            <w:r>
                              <w:rPr>
                                <w:spacing w:val="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/>
                              <w:t>relationship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type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property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type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are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displayed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on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 xml:space="preserve">tree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USERNAME IMM PROC NEW PROP TYPE.png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color w:val="3087B3"/>
                              </w:rPr>
                              <w:t>USERNAME IMM PROC NEW REL TYPE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373.7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highlight w:val="yellow"/>
                        </w:rPr>
                        <w:t>Scenario 4</w:t>
                      </w:r>
                      <w:r>
                        <w:rPr/>
                        <w:t>: Creating a new property type and relationship type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User selects the VHAT Import XML button on the navigation menu.</w:t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Click Browse and locate the XML file titled: 4_CreateNewPropRelationshipTypes.xml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Click Open, and then click Submit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0" w:after="0"/>
                        <w:ind w:left="113" w:right="6552" w:hanging="0"/>
                        <w:rPr/>
                      </w:pPr>
                      <w:r>
                        <w:rPr/>
                        <w:t>After success message is displayed, close pop-up window Refresh the Taxonomy tree by clicking the Refresh button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To Verify new property type on taxonomy tree: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477" w:hanging="0"/>
                        <w:rPr/>
                      </w:pPr>
                      <w:r>
                        <w:rPr>
                          <w:sz w:val="11"/>
                          <w:szCs w:val="11"/>
                        </w:rPr>
                        <w:t>Go</w:t>
                      </w:r>
                      <w:r>
                        <w:rPr>
                          <w:spacing w:val="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ISAAC</w:t>
                      </w:r>
                      <w:r>
                        <w:rPr>
                          <w:spacing w:val="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root</w:t>
                      </w:r>
                      <w:r>
                        <w:rPr>
                          <w:spacing w:val="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(ISAAC)</w:t>
                      </w:r>
                      <w:r>
                        <w:rPr>
                          <w:spacing w:val="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16"/>
                          <w:sz w:val="11"/>
                          <w:szCs w:val="11"/>
                        </w:rPr>
                        <w:t xml:space="preserve"> </w:t>
                      </w:r>
                      <w:r>
                        <w:rPr/>
                        <w:t>ISAAC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Metadata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(ISAAC)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&gt;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assemblage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(ISAAC)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&gt;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SOLOR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Content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Metadata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(ISAAC)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&gt;VHAT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Metadata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(ISAAC)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&gt;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VHAT Attribute Types --&gt;USERNAME_VistA_CVX_Code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To Verify new relationship type on taxonomy tree: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477" w:hanging="0"/>
                        <w:rPr/>
                      </w:pPr>
                      <w:r>
                        <w:rPr>
                          <w:sz w:val="11"/>
                          <w:szCs w:val="11"/>
                        </w:rPr>
                        <w:t>Go</w:t>
                      </w:r>
                      <w:r>
                        <w:rPr>
                          <w:spacing w:val="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ISAAC</w:t>
                      </w:r>
                      <w:r>
                        <w:rPr>
                          <w:spacing w:val="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root</w:t>
                      </w:r>
                      <w:r>
                        <w:rPr>
                          <w:spacing w:val="3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(ISAAC)</w:t>
                      </w:r>
                      <w:r>
                        <w:rPr>
                          <w:spacing w:val="2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16"/>
                          <w:sz w:val="11"/>
                          <w:szCs w:val="11"/>
                        </w:rPr>
                        <w:t xml:space="preserve"> </w:t>
                      </w:r>
                      <w:r>
                        <w:rPr/>
                        <w:t>ISAAC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Metadata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(ISAAC)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&gt;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assemblage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(ISAAC)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&gt;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SOLOR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Content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Metadata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(ISAAC)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&gt;VHAT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Metadata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(ISAAC)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&gt;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VHAT Associations Types &gt; USERNAME_vista_has_newflag</w:t>
                      </w:r>
                    </w:p>
                    <w:p>
                      <w:pPr>
                        <w:pStyle w:val="TextBody"/>
                        <w:bidi w:val="0"/>
                        <w:spacing w:before="47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(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ubsequen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tep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ill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tiliz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om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f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s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lement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ncept.)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ucces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messag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/>
                        <w:ind w:left="113" w:right="4202" w:hanging="0"/>
                        <w:rPr/>
                      </w:pPr>
                      <w:r>
                        <w:rPr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axonomy</w:t>
                      </w:r>
                      <w:r>
                        <w:rPr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ree</w:t>
                      </w:r>
                      <w:r>
                        <w:rPr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refreshes</w:t>
                      </w:r>
                      <w:r>
                        <w:rPr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new</w:t>
                      </w:r>
                      <w:r>
                        <w:rPr>
                          <w:spacing w:val="4"/>
                          <w:sz w:val="11"/>
                          <w:szCs w:val="11"/>
                        </w:rPr>
                        <w:t xml:space="preserve"> </w:t>
                      </w:r>
                      <w:r>
                        <w:rPr/>
                        <w:t>relationship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type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property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type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are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displayed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on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 xml:space="preserve">tree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color w:val="3087B3"/>
                        </w:rPr>
                        <w:t>USERNAME IMM PROC NEW PROP TYPE.png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>
                          <w:color w:val="3087B3"/>
                        </w:rPr>
                        <w:t>USERNAME IMM PROC NEW REL TYPE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2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2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1pt;margin-top:0.1pt;width:540.45pt;height:29.4pt" coordorigin="2,2" coordsize="10809,588">
                <v:shape id="shape_0" stroked="f" o:allowincell="f" style="position:absolute;left:4625;top:2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-1051560</wp:posOffset>
                </wp:positionH>
                <wp:positionV relativeFrom="page">
                  <wp:posOffset>1270</wp:posOffset>
                </wp:positionV>
                <wp:extent cx="8957945" cy="3308350"/>
                <wp:effectExtent l="5080" t="1905" r="0" b="0"/>
                <wp:wrapNone/>
                <wp:docPr id="2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7880" cy="3308400"/>
                          <a:chOff x="0" y="0"/>
                          <a:chExt cx="8957880" cy="3308400"/>
                        </a:xfrm>
                      </wpg:grpSpPr>
                      <wps:wsp>
                        <wps:cNvSpPr/>
                        <wps:spPr>
                          <a:xfrm>
                            <a:off x="7903800" y="0"/>
                            <a:ext cx="12600" cy="329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32958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0"/>
                            <a:ext cx="12600" cy="329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57880" cy="271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enario 5: Assigning the property and relationship just created to the concept User selects the VHAT Import XML button on the navigation men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Browse and locate the XML file titled:  5_AddDesignationsToConcept.x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Open, and then click Subm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fter success message is displayed, close pop-up window Refresh the Taxonomy tree by clicking the Refresh but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AAC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o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ISAAC)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HA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stA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mmuniza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mmuniza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cedur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NAM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MMU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CEDURE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46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bsequen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l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d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dditiona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lement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cep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cces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fter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mpor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xonom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e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freshe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ce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sibl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ee.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p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ce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new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lationship</w:t>
                              </w:r>
                              <w:r>
                                <w:rPr>
                                  <w:w w:val="105"/>
                                  <w:spacing w:val="-2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w w:val="105"/>
                                  <w:spacing w:val="-23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w w:val="105"/>
                                  <w:spacing w:val="-2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perty</w:t>
                              </w:r>
                              <w:r>
                                <w:rPr>
                                  <w:w w:val="105"/>
                                  <w:spacing w:val="-2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w w:val="105"/>
                                  <w:spacing w:val="-2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re</w:t>
                              </w:r>
                              <w:r>
                                <w:rPr>
                                  <w:w w:val="105"/>
                                  <w:spacing w:val="-23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</w:t>
                              </w:r>
                              <w:r>
                                <w:rPr>
                                  <w:w w:val="105"/>
                                  <w:spacing w:val="-2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</w:t>
                              </w:r>
                              <w:r>
                                <w:rPr>
                                  <w:w w:val="105"/>
                                  <w:spacing w:val="-2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w w:val="105"/>
                                  <w:spacing w:val="-23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cep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USERNAME IMM PROC ADD REL AND PROP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-82.8pt;margin-top:0.1pt;width:705.35pt;height:260.5pt" coordorigin="-1656,2" coordsize="14107,5210">
                <v:shape id="shape_0" stroked="f" o:allowincell="f" style="position:absolute;left:-1656;top:2;width:14106;height:426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enario 5: Assigning the property and relationship just created to the concept User selects the VHAT Import XML button on the navigation menu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Browse and locate the XML file titled:  5_AddDesignationsToConcept.xm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Open, and then click Subm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fter success message is displayed, close pop-up window Refresh the Taxonomy tree by clicking the Refresh but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AAC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o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ISAAC)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HA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stA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mmuniza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mmuniza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cedur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NAM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MMU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CEDURE</w:t>
                        </w:r>
                        <w:r>
                          <w:rPr>
                            <w:sz w:val="11"/>
                            <w:szCs w:val="11"/>
                            <w:spacing w:val="46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bsequen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l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d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dditiona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lement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cept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cces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fter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mpor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xonom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e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freshe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ce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sibl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ee.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p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ce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new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lationship</w:t>
                        </w:r>
                        <w:r>
                          <w:rPr>
                            <w:w w:val="105"/>
                            <w:spacing w:val="-2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w w:val="105"/>
                            <w:spacing w:val="-23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w w:val="105"/>
                            <w:spacing w:val="-2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perty</w:t>
                        </w:r>
                        <w:r>
                          <w:rPr>
                            <w:w w:val="105"/>
                            <w:spacing w:val="-2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w w:val="105"/>
                            <w:spacing w:val="-2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re</w:t>
                        </w:r>
                        <w:r>
                          <w:rPr>
                            <w:w w:val="105"/>
                            <w:spacing w:val="-23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</w:t>
                        </w:r>
                        <w:r>
                          <w:rPr>
                            <w:w w:val="105"/>
                            <w:spacing w:val="-2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</w:t>
                        </w:r>
                        <w:r>
                          <w:rPr>
                            <w:w w:val="105"/>
                            <w:spacing w:val="-2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w w:val="105"/>
                            <w:spacing w:val="-23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cep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USERNAME IMM PROC ADD REL AND PROP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29882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401447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401447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401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552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Scenario 6</w:t>
                            </w:r>
                            <w:r>
                              <w:rPr/>
                              <w:t>: Adding other existing relationship types to the basic concept User selects the VHAT Import XML button on the navigation menu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102" w:hanging="0"/>
                              <w:rPr/>
                            </w:pPr>
                            <w:r>
                              <w:rPr/>
                              <w:t>Click Browse and locate the XML file titled: 6_AddRelationshipsToConcept.xml (This will assign the concept created in Scenario 2 to additional relationships.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Open, and then click Subm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0" w:after="0"/>
                              <w:ind w:left="113" w:right="6543" w:hanging="0"/>
                              <w:rPr/>
                            </w:pPr>
                            <w:r>
                              <w:rPr/>
                              <w:t>After success message is displayed, close pop-up window Refresh the Taxonomy tree by clicking the Refresh butto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47" w:after="0"/>
                              <w:ind w:left="113" w:right="4333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G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AAC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o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(ISAAC)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>VHA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VistA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mmunizati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mmunizati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cedur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NAM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MMU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CEDURE</w:t>
                            </w:r>
                            <w:r>
                              <w:rPr>
                                <w:spacing w:val="26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(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ubsequen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tep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ill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d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dditional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lement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i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ncept.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succes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messag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displaye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fter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impor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282" w:hanging="0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axonomy</w:t>
                            </w:r>
                            <w:r>
                              <w:rPr>
                                <w:spacing w:val="7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ree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refreshes</w:t>
                            </w:r>
                            <w:r>
                              <w:rPr>
                                <w:spacing w:val="7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7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concept</w:t>
                            </w:r>
                            <w:r>
                              <w:rPr>
                                <w:spacing w:val="7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visible</w:t>
                            </w:r>
                            <w:r>
                              <w:rPr>
                                <w:spacing w:val="7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in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7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ree.</w:t>
                            </w:r>
                            <w:r>
                              <w:rPr>
                                <w:spacing w:val="7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Upon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clicking</w:t>
                            </w:r>
                            <w:r>
                              <w:rPr>
                                <w:spacing w:val="7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concept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20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/>
                              <w:t>relationships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/>
                              <w:t>section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/>
                              <w:t>will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/>
                              <w:t>display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/>
                              <w:t>two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/>
                              <w:t>new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/>
                              <w:t>relationships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/>
                              <w:t>added: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/>
                              <w:t>vista_has_ vis English and Spanish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USERNAME IMM PROC ADD NEW RELS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316.1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5520" w:hanging="0"/>
                        <w:rPr/>
                      </w:pPr>
                      <w:r>
                        <w:rPr>
                          <w:b/>
                          <w:bCs/>
                          <w:highlight w:val="yellow"/>
                        </w:rPr>
                        <w:t>Scenario 6</w:t>
                      </w:r>
                      <w:r>
                        <w:rPr/>
                        <w:t>: Adding other existing relationship types to the basic concept User selects the VHAT Import XML button on the navigation menu.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102" w:hanging="0"/>
                        <w:rPr/>
                      </w:pPr>
                      <w:r>
                        <w:rPr/>
                        <w:t>Click Browse and locate the XML file titled: 6_AddRelationshipsToConcept.xml (This will assign the concept created in Scenario 2 to additional relationships.)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Click Open, and then click Submit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0" w:after="0"/>
                        <w:ind w:left="113" w:right="6543" w:hanging="0"/>
                        <w:rPr/>
                      </w:pPr>
                      <w:r>
                        <w:rPr/>
                        <w:t>After success message is displayed, close pop-up window Refresh the Taxonomy tree by clicking the Refresh button.</w:t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47" w:after="0"/>
                        <w:ind w:left="113" w:right="4333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G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AAC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o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(ISAAC)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>VHA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VistA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mmunizati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mmunizati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cedur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SERNAM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MMU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CEDURE</w:t>
                      </w:r>
                      <w:r>
                        <w:rPr>
                          <w:spacing w:val="26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(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ubsequen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tep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ill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d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dditional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lement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i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ncept.)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succes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messag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displaye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fter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import.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282" w:hanging="0"/>
                        <w:rPr/>
                      </w:pPr>
                      <w:r>
                        <w:rPr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axonomy</w:t>
                      </w:r>
                      <w:r>
                        <w:rPr>
                          <w:spacing w:val="7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ree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refreshes</w:t>
                      </w:r>
                      <w:r>
                        <w:rPr>
                          <w:spacing w:val="7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7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concept</w:t>
                      </w:r>
                      <w:r>
                        <w:rPr>
                          <w:spacing w:val="7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visible</w:t>
                      </w:r>
                      <w:r>
                        <w:rPr>
                          <w:spacing w:val="7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in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7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ree.</w:t>
                      </w:r>
                      <w:r>
                        <w:rPr>
                          <w:spacing w:val="7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Upon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clicking</w:t>
                      </w:r>
                      <w:r>
                        <w:rPr>
                          <w:spacing w:val="7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concept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20"/>
                          <w:sz w:val="11"/>
                          <w:szCs w:val="11"/>
                        </w:rPr>
                        <w:t xml:space="preserve"> </w:t>
                      </w:r>
                      <w:r>
                        <w:rPr/>
                        <w:t>relationships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/>
                        <w:t>section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/>
                        <w:t>will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/>
                        <w:t>display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/>
                        <w:t>two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/>
                        <w:t>new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/>
                        <w:t>relationships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/>
                        <w:t>added: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/>
                        <w:t>vista_has_ vis English and Spanish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color w:val="3087B3"/>
                        </w:rPr>
                        <w:t>USERNAME IMM PROC ADD NEW RELS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2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3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1pt;margin-top:0.1pt;width:540.45pt;height:29.4pt" coordorigin="2,2" coordsize="10809,588">
                <v:shape id="shape_0" stroked="f" o:allowincell="f" style="position:absolute;left:4625;top:2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-2614930</wp:posOffset>
                </wp:positionH>
                <wp:positionV relativeFrom="page">
                  <wp:posOffset>1270</wp:posOffset>
                </wp:positionV>
                <wp:extent cx="12086590" cy="3796030"/>
                <wp:effectExtent l="4445" t="1905" r="635" b="0"/>
                <wp:wrapNone/>
                <wp:docPr id="3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86640" cy="3796200"/>
                          <a:chOff x="0" y="0"/>
                          <a:chExt cx="12086640" cy="3796200"/>
                        </a:xfrm>
                      </wpg:grpSpPr>
                      <wps:wsp>
                        <wps:cNvSpPr/>
                        <wps:spPr>
                          <a:xfrm>
                            <a:off x="9467280" y="0"/>
                            <a:ext cx="12600" cy="3783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3783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0"/>
                            <a:ext cx="12600" cy="3783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086640" cy="368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enario 7: Creating a new sub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 selects the VHAT Import XML button on the navigation men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Browse and locate the XML file titled:7_CreateNewSubset.xml Click Open, and then click Subm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fter success message is displayed, close pop-up window Refresh the Taxonomy tree by clicking the Refresh button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 Verify subset added to taxonomy tre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o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AAC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ot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ISAAC)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AAC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tadata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ISAAC)</w:t>
                              </w:r>
                              <w:r>
                                <w:rPr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semblage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ISAAC)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</w:t>
                              </w:r>
                              <w:r>
                                <w:rPr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OLOR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ent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tadata</w:t>
                              </w:r>
                              <w:r>
                                <w:rPr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ISAAC)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VHAT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tadata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ISAAC)</w:t>
                              </w:r>
                              <w:r>
                                <w:rPr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&gt;  </w:t>
                              </w:r>
                              <w:r>
                                <w:rPr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HAT Refsets &gt; USERNAME UAT# New Imm Procedu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o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AAC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ot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ISAAC)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AAC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tadata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ISAAC)</w:t>
                              </w:r>
                              <w:r>
                                <w:rPr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semblage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ISAAC)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</w:t>
                              </w:r>
                              <w:r>
                                <w:rPr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OLOR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ent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tadata</w:t>
                              </w:r>
                              <w:r>
                                <w:rPr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ISAAC)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VHAT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tadata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ISAAC)</w:t>
                              </w:r>
                              <w:r>
                                <w:rPr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&gt;  </w:t>
                              </w:r>
                              <w:r>
                                <w:rPr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HAT Refsets &gt;  USERNAME UAT# Laboratory Tes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cces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xonomy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ee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freshes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w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bsets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3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re</w:t>
                              </w:r>
                              <w:r>
                                <w:rPr>
                                  <w:spacing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</w:t>
                              </w:r>
                              <w:r>
                                <w:rPr>
                                  <w:spacing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</w:t>
                              </w:r>
                              <w:r>
                                <w:rPr>
                                  <w:spacing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ree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USERNAME NEW SUBSETS TAX TREE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-205.9pt;margin-top:0.1pt;width:951.7pt;height:298.85pt" coordorigin="-4118,2" coordsize="19034,5977">
                <v:shape id="shape_0" stroked="f" o:allowincell="f" style="position:absolute;left:-4118;top:2;width:19033;height:579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enario 7: Creating a new subs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 selects the VHAT Import XML button on the navigation menu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Browse and locate the XML file titled:7_CreateNewSubset.xml Click Open, and then click Subm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fter success message is displayed, close pop-up window Refresh the Taxonomy tree by clicking the Refresh button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 Verify subset added to taxonomy tre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o</w:t>
                        </w:r>
                        <w:r>
                          <w:rPr>
                            <w:sz w:val="11"/>
                            <w:szCs w:val="11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AAC</w:t>
                        </w:r>
                        <w:r>
                          <w:rPr>
                            <w:sz w:val="11"/>
                            <w:szCs w:val="11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ot</w:t>
                        </w:r>
                        <w:r>
                          <w:rPr>
                            <w:sz w:val="11"/>
                            <w:szCs w:val="11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ISAAC)</w:t>
                        </w:r>
                        <w:r>
                          <w:rPr>
                            <w:sz w:val="11"/>
                            <w:szCs w:val="11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</w:t>
                        </w:r>
                        <w:r>
                          <w:rPr>
                            <w:sz w:val="11"/>
                            <w:szCs w:val="11"/>
                            <w:spacing w:val="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AAC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tadata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ISAAC)</w:t>
                        </w:r>
                        <w:r>
                          <w:rPr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semblage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ISAAC)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</w:t>
                        </w:r>
                        <w:r>
                          <w:rPr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OLOR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ent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tadata</w:t>
                        </w:r>
                        <w:r>
                          <w:rPr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ISAAC)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VHAT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tadata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ISAAC)</w:t>
                        </w:r>
                        <w:r>
                          <w:rPr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&gt;  </w:t>
                        </w:r>
                        <w:r>
                          <w:rPr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HAT Refsets &gt; USERNAME UAT# New Imm Procedu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o</w:t>
                        </w:r>
                        <w:r>
                          <w:rPr>
                            <w:sz w:val="11"/>
                            <w:szCs w:val="11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AAC</w:t>
                        </w:r>
                        <w:r>
                          <w:rPr>
                            <w:sz w:val="11"/>
                            <w:szCs w:val="11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ot</w:t>
                        </w:r>
                        <w:r>
                          <w:rPr>
                            <w:sz w:val="11"/>
                            <w:szCs w:val="11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ISAAC)</w:t>
                        </w:r>
                        <w:r>
                          <w:rPr>
                            <w:sz w:val="11"/>
                            <w:szCs w:val="11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</w:t>
                        </w:r>
                        <w:r>
                          <w:rPr>
                            <w:sz w:val="11"/>
                            <w:szCs w:val="11"/>
                            <w:spacing w:val="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AAC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tadata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ISAAC)</w:t>
                        </w:r>
                        <w:r>
                          <w:rPr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semblage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ISAAC)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</w:t>
                        </w:r>
                        <w:r>
                          <w:rPr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OLOR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ent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tadata</w:t>
                        </w:r>
                        <w:r>
                          <w:rPr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ISAAC)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VHAT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tadata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ISAAC)</w:t>
                        </w:r>
                        <w:r>
                          <w:rPr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&gt;  </w:t>
                        </w:r>
                        <w:r>
                          <w:rPr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HAT Refsets &gt;  USERNAME UAT# Laboratory Tes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cces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xonomy</w:t>
                        </w:r>
                        <w:r>
                          <w:rPr>
                            <w:sz w:val="11"/>
                            <w:szCs w:val="11"/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ee</w:t>
                        </w:r>
                        <w:r>
                          <w:rPr>
                            <w:sz w:val="11"/>
                            <w:szCs w:val="11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freshes</w:t>
                        </w:r>
                        <w:r>
                          <w:rPr>
                            <w:sz w:val="11"/>
                            <w:szCs w:val="11"/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w</w:t>
                        </w:r>
                        <w:r>
                          <w:rPr>
                            <w:sz w:val="11"/>
                            <w:szCs w:val="11"/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bsets</w:t>
                        </w:r>
                        <w:r>
                          <w:rPr>
                            <w:sz w:val="11"/>
                            <w:szCs w:val="11"/>
                            <w:spacing w:val="3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re</w:t>
                        </w:r>
                        <w:r>
                          <w:rPr>
                            <w:spacing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</w:t>
                        </w:r>
                        <w:r>
                          <w:rPr>
                            <w:spacing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</w:t>
                        </w:r>
                        <w:r>
                          <w:rPr>
                            <w:spacing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ree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USERNAME NEW SUBSETS TAX TREE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8650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2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425831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425831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425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Scenario 8</w:t>
                            </w:r>
                            <w:r>
                              <w:rPr/>
                              <w:t>:  Adding the subsets just created to the basic conce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selects the VHAT Import XML button on the navigation menu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Browse and locate the XML file titled: 8_Add DesignationToSubset.xm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Open, and then click Subm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0" w:after="0"/>
                              <w:ind w:left="113" w:right="6552" w:hanging="0"/>
                              <w:rPr/>
                            </w:pPr>
                            <w:r>
                              <w:rPr/>
                              <w:t>After success message is displayed, close pop-up window Refresh the Taxonomy tree by clicking the Refresh butt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47" w:after="0"/>
                              <w:ind w:left="113" w:right="4333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G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AAC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o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(ISAAC)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>VHA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VistA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mmunizati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mmunizati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cedur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NAM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MMU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CEDURE</w:t>
                            </w:r>
                            <w:r>
                              <w:rPr>
                                <w:spacing w:val="26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(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ubsequen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tep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ill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d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dditional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lement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i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ncept.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succes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messag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displaye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fter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impor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437" w:hanging="0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axonomy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ree</w:t>
                            </w:r>
                            <w:r>
                              <w:rPr>
                                <w:spacing w:val="7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refreshes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7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concept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7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visible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in</w:t>
                            </w:r>
                            <w:r>
                              <w:rPr>
                                <w:spacing w:val="7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ree.</w:t>
                            </w:r>
                            <w:r>
                              <w:rPr>
                                <w:spacing w:val="7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Upon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clicking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7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concept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will</w:t>
                            </w:r>
                            <w:r>
                              <w:rPr>
                                <w:spacing w:val="7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display</w:t>
                            </w:r>
                            <w:r>
                              <w:rPr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/>
                              <w:t>concept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/>
                              <w:t>designation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/>
                              <w:t>member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/>
                              <w:t>of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/>
                              <w:t>newly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/>
                              <w:t>created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/>
                              <w:t>subsets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/>
                              <w:t>in the Subset Membership area of the concept view pan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USERNAME IMM PROC ADD SUBSETS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335.3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highlight w:val="yellow"/>
                        </w:rPr>
                        <w:t>Scenario 8</w:t>
                      </w:r>
                      <w:r>
                        <w:rPr/>
                        <w:t>:  Adding the subsets just created to the basic concept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User selects the VHAT Import XML button on the navigation menu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Click Browse and locate the XML file titled: 8_Add DesignationToSubset.xml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Click Open, and then click Submit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0" w:after="0"/>
                        <w:ind w:left="113" w:right="6552" w:hanging="0"/>
                        <w:rPr/>
                      </w:pPr>
                      <w:r>
                        <w:rPr/>
                        <w:t>After success message is displayed, close pop-up window Refresh the Taxonomy tree by clicking the Refresh button</w:t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47" w:after="0"/>
                        <w:ind w:left="113" w:right="4333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G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AAC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o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(ISAAC)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>VHA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VistA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mmunizati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mmunizati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cedur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SERNAM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MMU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CEDURE</w:t>
                      </w:r>
                      <w:r>
                        <w:rPr>
                          <w:spacing w:val="26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(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ubsequen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tep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ill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d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dditional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lement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i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ncept.)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succes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messag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displaye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fter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import.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437" w:hanging="0"/>
                        <w:rPr/>
                      </w:pPr>
                      <w:r>
                        <w:rPr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axonomy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ree</w:t>
                      </w:r>
                      <w:r>
                        <w:rPr>
                          <w:spacing w:val="7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refreshes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7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concept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7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visible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in</w:t>
                      </w:r>
                      <w:r>
                        <w:rPr>
                          <w:spacing w:val="7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ree.</w:t>
                      </w:r>
                      <w:r>
                        <w:rPr>
                          <w:spacing w:val="7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Upon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clicking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7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concept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will</w:t>
                      </w:r>
                      <w:r>
                        <w:rPr>
                          <w:spacing w:val="7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display</w:t>
                      </w:r>
                      <w:r>
                        <w:rPr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/>
                        <w:t>concept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/>
                        <w:t>designation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/>
                        <w:t>member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/>
                        <w:t>of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/>
                        <w:t>newly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/>
                        <w:t>created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/>
                        <w:t>subsets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/>
                        <w:t>in the Subset Membership area of the concept view pan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color w:val="3087B3"/>
                        </w:rPr>
                        <w:t>USERNAME IMM PROC ADD SUBSETS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28295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28295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28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Scenario 9</w:t>
                            </w:r>
                            <w:r>
                              <w:rPr/>
                              <w:t>: Inactivating the basic conce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5849" w:hanging="0"/>
                              <w:rPr/>
                            </w:pPr>
                            <w:r>
                              <w:rPr/>
                              <w:t>User selects the VHAT Import XML button on the navigation menu. Click Browse and locate the XML file titled: 9_InactivateConcept.xml Click Open, and then click Subm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0" w:after="0"/>
                              <w:ind w:left="113" w:right="6552" w:hanging="0"/>
                              <w:rPr/>
                            </w:pPr>
                            <w:r>
                              <w:rPr/>
                              <w:t>After success message is displayed, close pop-up window Refresh the Taxonomy tree by clicking the Refresh butt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47" w:after="0"/>
                              <w:ind w:left="113" w:right="4333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G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AAC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o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(ISAAC)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>VHA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VistA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mmunizati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mmunizati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cedur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NAM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MMU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CEDURE</w:t>
                            </w:r>
                            <w:r>
                              <w:rPr>
                                <w:spacing w:val="26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(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ubsequen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tep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ill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d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dditional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lement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i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ncept.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succes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messag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displaye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fter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impor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2500" w:hanging="0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axonomy</w:t>
                            </w:r>
                            <w:r>
                              <w:rPr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ree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refreshes</w:t>
                            </w:r>
                            <w:r>
                              <w:rPr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concept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visible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in</w:t>
                            </w:r>
                            <w:r>
                              <w:rPr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ree</w:t>
                            </w:r>
                            <w:r>
                              <w:rPr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19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/>
                              <w:t>concept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will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be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/>
                              <w:t>displayed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italics,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/>
                              <w:t>indicating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that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it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inactive. Upon clicking the concept will display the concept status as inactiv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USERNAME IMM PROC SET TO INACTIVE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58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highlight w:val="yellow"/>
                        </w:rPr>
                        <w:t>Scenario 9</w:t>
                      </w:r>
                      <w:r>
                        <w:rPr/>
                        <w:t>: Inactivating the basic concept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5849" w:hanging="0"/>
                        <w:rPr/>
                      </w:pPr>
                      <w:r>
                        <w:rPr/>
                        <w:t>User selects the VHAT Import XML button on the navigation menu. Click Browse and locate the XML file titled: 9_InactivateConcept.xml Click Open, and then click Submit.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0" w:after="0"/>
                        <w:ind w:left="113" w:right="6552" w:hanging="0"/>
                        <w:rPr/>
                      </w:pPr>
                      <w:r>
                        <w:rPr/>
                        <w:t>After success message is displayed, close pop-up window Refresh the Taxonomy tree by clicking the Refresh button</w:t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47" w:after="0"/>
                        <w:ind w:left="113" w:right="4333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G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AAC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o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(ISAAC)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>VHA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VistA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mmunizati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mmunizati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cedur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SERNAM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MMU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CEDURE</w:t>
                      </w:r>
                      <w:r>
                        <w:rPr>
                          <w:spacing w:val="26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(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ubsequen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tep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ill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d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dditional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lement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i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ncept.)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succes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messag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displaye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fter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import.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2500" w:hanging="0"/>
                        <w:rPr/>
                      </w:pPr>
                      <w:r>
                        <w:rPr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axonomy</w:t>
                      </w:r>
                      <w:r>
                        <w:rPr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ree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refreshes</w:t>
                      </w:r>
                      <w:r>
                        <w:rPr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concept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visible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in</w:t>
                      </w:r>
                      <w:r>
                        <w:rPr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ree</w:t>
                      </w:r>
                      <w:r>
                        <w:rPr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19"/>
                          <w:sz w:val="11"/>
                          <w:szCs w:val="11"/>
                        </w:rPr>
                        <w:t xml:space="preserve"> </w:t>
                      </w:r>
                      <w:r>
                        <w:rPr/>
                        <w:t>concept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will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be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/>
                        <w:t>displayed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italics,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/>
                        <w:t>indicating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that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it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inactive. Upon clicking the concept will display the concept status as inactiv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color w:val="3087B3"/>
                        </w:rPr>
                        <w:t>USERNAME IMM PROC SET TO INACTIVE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40487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40487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40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Scenario 10</w:t>
                            </w:r>
                            <w:r>
                              <w:rPr/>
                              <w:t>: Reactivating the basic conce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User selects the VHAT Import XML button on the navigation menu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5494" w:hanging="0"/>
                              <w:rPr/>
                            </w:pPr>
                            <w:r>
                              <w:rPr/>
                              <w:t>Click Browse and locate the XML file titled: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Ten_Re-activateConcept.xml Click Open, and then click Subm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0" w:after="0"/>
                              <w:ind w:left="113" w:right="6552" w:hanging="0"/>
                              <w:rPr/>
                            </w:pPr>
                            <w:r>
                              <w:rPr/>
                              <w:t>After success message is displayed, close pop-up window Refresh the Taxonomy tree by clicking the Refresh butt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47" w:after="0"/>
                              <w:ind w:left="113" w:right="4333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G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AAC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o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(ISAAC)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>VHA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VistA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mmunizati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mmunizati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cedur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NAM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MMU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CEDURE</w:t>
                            </w:r>
                            <w:r>
                              <w:rPr>
                                <w:spacing w:val="26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(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ubsequen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tep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ill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d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dditional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lement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i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ncept.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succes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messag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displaye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fter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impor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2038" w:hanging="0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axonomy</w:t>
                            </w:r>
                            <w:r>
                              <w:rPr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ree</w:t>
                            </w:r>
                            <w:r>
                              <w:rPr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refreshes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concept</w:t>
                            </w:r>
                            <w:r>
                              <w:rPr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visible</w:t>
                            </w:r>
                            <w:r>
                              <w:rPr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in</w:t>
                            </w:r>
                            <w:r>
                              <w:rPr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ree</w:t>
                            </w:r>
                            <w:r>
                              <w:rPr>
                                <w:spacing w:val="6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19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/>
                              <w:t>concept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will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be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displayed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normal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foramt,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indicating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that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it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active. Upon clicking the concept will display the concept status as activ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USERNAME IMM PROC REACTIVATING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68.1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highlight w:val="yellow"/>
                        </w:rPr>
                        <w:t>Scenario 10</w:t>
                      </w:r>
                      <w:r>
                        <w:rPr/>
                        <w:t>: Reactivating the basic concept</w:t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User selects the VHAT Import XML button on the navigation menu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5494" w:hanging="0"/>
                        <w:rPr/>
                      </w:pPr>
                      <w:r>
                        <w:rPr/>
                        <w:t>Click Browse and locate the XML file titled: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Ten_Re-activateConcept.xml Click Open, and then click Submit.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0" w:after="0"/>
                        <w:ind w:left="113" w:right="6552" w:hanging="0"/>
                        <w:rPr/>
                      </w:pPr>
                      <w:r>
                        <w:rPr/>
                        <w:t>After success message is displayed, close pop-up window Refresh the Taxonomy tree by clicking the Refresh button</w:t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47" w:after="0"/>
                        <w:ind w:left="113" w:right="4333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G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AAC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o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(ISAAC)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>VHA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VistA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mmunizati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mmunizati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cedur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SERNAM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MMU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CEDURE</w:t>
                      </w:r>
                      <w:r>
                        <w:rPr>
                          <w:spacing w:val="26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(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ubsequen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tep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ill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d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dditional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lement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i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ncept.)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succes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messag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displaye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fter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import.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2038" w:hanging="0"/>
                        <w:rPr/>
                      </w:pPr>
                      <w:r>
                        <w:rPr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axonomy</w:t>
                      </w:r>
                      <w:r>
                        <w:rPr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ree</w:t>
                      </w:r>
                      <w:r>
                        <w:rPr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refreshes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concept</w:t>
                      </w:r>
                      <w:r>
                        <w:rPr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visible</w:t>
                      </w:r>
                      <w:r>
                        <w:rPr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in</w:t>
                      </w:r>
                      <w:r>
                        <w:rPr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ree</w:t>
                      </w:r>
                      <w:r>
                        <w:rPr>
                          <w:spacing w:val="6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19"/>
                          <w:sz w:val="11"/>
                          <w:szCs w:val="11"/>
                        </w:rPr>
                        <w:t xml:space="preserve"> </w:t>
                      </w:r>
                      <w:r>
                        <w:rPr/>
                        <w:t>concept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will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be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displayed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normal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foramt,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indicating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that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it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active. Upon clicking the concept will display the concept status as activ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color w:val="3087B3"/>
                        </w:rPr>
                        <w:t>USERNAME IMM PROC REACTIVATING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46685"/>
                <wp:effectExtent l="4445" t="4445" r="3810" b="0"/>
                <wp:wrapNone/>
                <wp:docPr id="41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46520"/>
                          <a:chOff x="0" y="0"/>
                          <a:chExt cx="6863040" cy="1465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339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3pt;margin-top:0.3pt;width:540.4pt;height:11.55pt" coordorigin="6,6" coordsize="10808,231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4224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3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6" w:hanging="187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80" w:hanging="18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53" w:hanging="18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26" w:hanging="18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00" w:hanging="18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73" w:hanging="18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46" w:hanging="18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0" w:hanging="18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93" w:hanging="18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06" w:hanging="187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80" w:hanging="18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53" w:hanging="18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26" w:hanging="18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00" w:hanging="18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73" w:hanging="18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46" w:hanging="18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0" w:hanging="18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93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" w:after="0"/>
      <w:ind w:left="306" w:hanging="186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yperlink" Target="https://URL/" TargetMode="External"/><Relationship Id="rId9" Type="http://schemas.openxmlformats.org/officeDocument/2006/relationships/hyperlink" Target="https://URL/" TargetMode="External"/><Relationship Id="rId10" Type="http://schemas.openxmlformats.org/officeDocument/2006/relationships/hyperlink" Target="https://URL/" TargetMode="External"/><Relationship Id="rId11" Type="http://schemas.openxmlformats.org/officeDocument/2006/relationships/hyperlink" Target="https://URL/" TargetMode="External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footer" Target="footer2.xml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footer" Target="footer3.xml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footer" Target="footer4.xml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footer" Target="footer5.xml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footer" Target="footer6.xml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footer" Target="footer7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8</Characters>
  <CharactersWithSpaces>1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57:00Z</dcterms:created>
  <dc:creator/>
  <dc:description/>
  <dc:language>en-US</dc:language>
  <cp:lastModifiedBy/>
  <dcterms:modified xsi:type="dcterms:W3CDTF">2018-07-20T10:57:00Z</dcterms:modified>
  <cp:revision>1</cp:revision>
  <dc:subject/>
  <dc:title/>
</cp:coreProperties>
</file>